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47_д Hip-Hop Діт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Walker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91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419"/>
        <w:gridCol w:w="1972"/>
        <w:gridCol w:w="589"/>
        <w:gridCol w:w="683"/>
        <w:gridCol w:w="2398"/>
        <w:gridCol w:w="3424"/>
        <w:gridCol w:w="618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ЬКИЙ ЗАКЛАД ДОШКІЛЬНОЇ ОСВІТИ «ДИТЯЧИЙ САДОК» 45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ЬКИЙ ЗАКЛАД ДОШКІЛЬНОЇ ОСВІТИ «ДИТЯЧИЙ САДОК» 45 Одеської міської Ради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ректор Врадій Олена Геннадіївна, Музичний керівник Скоркіна Інна Василівна, Вихователь Колєсніченко Надія Георгіївна</w:t>
            </w:r>
          </w:p>
        </w:tc>
        <w:tc>
          <w:tcPr>
            <w:tcW w:w="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422"/>
        <w:gridCol w:w="2094"/>
        <w:gridCol w:w="589"/>
        <w:gridCol w:w="684"/>
        <w:gridCol w:w="2581"/>
        <w:gridCol w:w="3733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</w:t>
            </w:r>
          </w:p>
        </w:tc>
        <w:tc>
          <w:tcPr>
            <w:tcW w:w="2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ЬКИЙ ЗАКЛАД ДОШКІЛЬНОЇ ОСВІТИ «ДИТЯЧИЙ САДОК» 45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ЬКИЙ ЗАКЛАД ДОШКІЛЬНОЇ ОСВІТИ «ДИТЯЧИЙ САДОК» 45 Одеської міської Ради</w:t>
            </w:r>
          </w:p>
        </w:tc>
        <w:tc>
          <w:tcPr>
            <w:tcW w:w="3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ректор Врадій Олена Геннадіївна, Музичний керівник Скоркіна Інна Василівна, Вихователь Колєсніченко Надія Георг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13:58:00Z</dcterms:created>
  <dc:creator>1</dc:creator>
  <dc:description/>
  <cp:keywords/>
  <dc:language>en-US</dc:language>
  <cp:lastModifiedBy>1</cp:lastModifiedBy>
  <dcterms:modified xsi:type="dcterms:W3CDTF">2025-12-21T09:10:00Z</dcterms:modified>
  <cp:revision>3</cp:revision>
  <dc:subject/>
  <dc:title>Всеукраїнські змагання з сучасних танців</dc:title>
</cp:coreProperties>
</file>